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ali Szociális és Egészségügyi Szolgáltató Központ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özösségi pszichiátriai ellátás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700 Marcali, Dózsa Gy. u. 9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: 85/510-355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-mail: jelzorendszer@szocialiskozpont.hu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>H Á Z I R E N D</w:t>
      </w:r>
    </w:p>
    <w:p>
      <w:pPr>
        <w:pStyle w:val="Normal"/>
        <w:jc w:val="both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dves Igénybevevők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vetkezőkben szeretnénk bemutatni Önöknek a </w:t>
      </w:r>
      <w:r>
        <w:rPr>
          <w:b/>
          <w:sz w:val="22"/>
          <w:szCs w:val="22"/>
        </w:rPr>
        <w:t xml:space="preserve">közösségi ellátás </w:t>
      </w:r>
      <w:r>
        <w:rPr>
          <w:sz w:val="22"/>
          <w:szCs w:val="22"/>
        </w:rPr>
        <w:t xml:space="preserve">házirendjét. A szolgáltatás zökkenőmentes működése érdekében kérjük szíves együttműködésüket a házirendben foglaltak betartásá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rPr/>
      </w:pPr>
      <w:r>
        <w:rPr>
          <w:sz w:val="22"/>
          <w:szCs w:val="22"/>
        </w:rPr>
        <w:t xml:space="preserve">1./ </w:t>
        <w:tab/>
        <w:t xml:space="preserve">A közösségi ellátás igénybevétele önkéntes, az igénybevevő kérelmére indul. A közösségi pszichiátriai ellátást, a jogosultság megállapítását követően, a szolgáltató, és az igénybevevő </w:t>
        <w:tab/>
        <w:t xml:space="preserve">között </w:t>
        <w:tab/>
        <w:t xml:space="preserve">megkötött megállapodásban foglaltak szerint biztosítju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/</w:t>
        <w:tab/>
        <w:t xml:space="preserve">A közösségi ellátással kapcsolatos ügyintézés az intézmény székhelyén történik (Marcali, Dózsa </w:t>
        <w:tab/>
        <w:t>Gy. u. 9.) az alábbi ügyfélfogadási idő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ab/>
        <w:tab/>
        <w:t xml:space="preserve">Hétfő- csütörtök: 7:30 – 9:00 óra 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ab/>
        <w:tab/>
        <w:t xml:space="preserve">Péntek: </w:t>
        <w:tab/>
        <w:t xml:space="preserve">   7:30 – 10:00 óra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szolgáltatással kapcsolatos igényeiket (kérelem, megszüntetés stb.), a szolgálat vezetőjénél jelezhetik, személyesen szóban, írásban, vagy telefonon.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3./</w:t>
        <w:tab/>
        <w:t>A közösségi ellátás igénybevételi rendje:</w:t>
      </w:r>
    </w:p>
    <w:p>
      <w:pPr>
        <w:pStyle w:val="Normal"/>
        <w:ind w:left="2121" w:firstLine="3"/>
        <w:jc w:val="both"/>
        <w:rPr>
          <w:sz w:val="22"/>
          <w:szCs w:val="22"/>
        </w:rPr>
      </w:pPr>
      <w:r>
        <w:rPr>
          <w:sz w:val="22"/>
          <w:szCs w:val="22"/>
        </w:rPr>
        <w:t>Kéthetente</w:t>
      </w:r>
      <w:r>
        <w:rPr/>
        <w:t xml:space="preserve">   </w:t>
      </w:r>
      <w:r>
        <w:rPr>
          <w:sz w:val="22"/>
          <w:szCs w:val="22"/>
        </w:rPr>
        <w:t xml:space="preserve">Hétfő-Csütörtök: </w:t>
        <w:tab/>
        <w:t>8.00 - 16.00</w:t>
      </w:r>
    </w:p>
    <w:p>
      <w:pPr>
        <w:pStyle w:val="Normal"/>
        <w:ind w:left="705" w:hanging="705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 xml:space="preserve">4./    </w:t>
        <w:tab/>
        <w:t>A szolgáltatás igénybevételére azok a saját otthonukban élő, pszichiátriai betegek jogosultak, akik Marcali Kistérség településein állandó lakhellyel vagy tartózkodási hellyel rendelkeznek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5./</w:t>
        <w:tab/>
        <w:t>A szolgáltatás térítésmentesen vehető igénybe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6./</w:t>
        <w:tab/>
        <w:t>A gondozó, a feladatellátást szolgáló járművel személy és áruszállítási feladatokat nem biztosít ellátottak rész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7./</w:t>
        <w:tab/>
        <w:t>Az ellátás csak fertőzésmentes környezetben biztosítható. Kérem, haladéktalanul jelezze intézményünk felé, amennyiben tudomása van róla, hogy Ön vagy közeli hozzátartozója fertőző betegségben szenved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bCs/>
          <w:sz w:val="22"/>
          <w:szCs w:val="22"/>
        </w:rPr>
        <w:t>8./</w:t>
      </w:r>
      <w:r>
        <w:rPr>
          <w:sz w:val="22"/>
          <w:szCs w:val="22"/>
        </w:rPr>
        <w:t xml:space="preserve"> </w:t>
        <w:tab/>
        <w:t>A szolgáltatást nem veheti igénybe, ak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1440" w:hanging="181"/>
        <w:jc w:val="both"/>
        <w:rPr/>
      </w:pPr>
      <w:r>
        <w:rPr>
          <w:sz w:val="22"/>
          <w:szCs w:val="22"/>
        </w:rPr>
        <w:t>A szolgáltatás nyújtás időpontjában, olyan fokú ittas állapotban van, hogy vele érdemben kommunikálni nem lehe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1440" w:hanging="181"/>
        <w:jc w:val="both"/>
        <w:rPr/>
      </w:pPr>
      <w:r>
        <w:rPr>
          <w:sz w:val="22"/>
          <w:szCs w:val="22"/>
        </w:rPr>
        <w:t>Az intézményben vagy a gondozás ideje alatt szándékos személy vagy dolog ellen irányuló erőszakos cselekményt követ el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1440" w:hanging="181"/>
        <w:jc w:val="both"/>
        <w:rPr/>
      </w:pPr>
      <w:r>
        <w:rPr>
          <w:sz w:val="22"/>
          <w:szCs w:val="22"/>
        </w:rPr>
        <w:t>Nem hajlandó együttműködni a szolgálat munkatársaival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1440" w:hanging="181"/>
        <w:jc w:val="both"/>
        <w:rPr/>
      </w:pPr>
      <w:r>
        <w:rPr>
          <w:sz w:val="22"/>
          <w:szCs w:val="22"/>
        </w:rPr>
        <w:t>Viselkedésével akadályozza a szolgálat munkájá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1440" w:hanging="181"/>
        <w:jc w:val="both"/>
        <w:rPr>
          <w:sz w:val="22"/>
          <w:szCs w:val="22"/>
        </w:rPr>
      </w:pPr>
      <w:r>
        <w:rPr>
          <w:sz w:val="22"/>
          <w:szCs w:val="22"/>
        </w:rPr>
        <w:t>Biztonságos körülményeket nem képes teremteni a gondozás ideje alatt (pl. kutyák tartásából eredően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1440" w:hanging="181"/>
        <w:jc w:val="both"/>
        <w:rPr/>
      </w:pPr>
      <w:r>
        <w:rPr>
          <w:sz w:val="22"/>
          <w:szCs w:val="22"/>
        </w:rPr>
        <w:t>Várakozás közben tanúsított magatartásával zavarja, vagy megbotránkoztatja a többi ügyfelet.</w:t>
      </w:r>
    </w:p>
    <w:p>
      <w:pPr>
        <w:pStyle w:val="Normal"/>
        <w:autoSpaceDE w:val="true"/>
        <w:ind w:left="125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9./    A közösségi ellátást végző személy közfeladatot ellátó személynek minősül, kérjük, hogy szíveskedjenek számukra a munkavégzéssel kapcsolatos megbecsülést megadni, személyiségi jogait, emberi méltóságát tiszteletben tartani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10./</w:t>
        <w:tab/>
        <w:t>Az igénybevevő köteles szolgáltatás fennállása alatt, a gondozását végző személlyel együttműködni.</w:t>
      </w:r>
    </w:p>
    <w:p>
      <w:pPr>
        <w:pStyle w:val="Normal"/>
        <w:ind w:left="708" w:firstLine="12"/>
        <w:jc w:val="both"/>
        <w:rPr/>
      </w:pPr>
      <w:r>
        <w:rPr>
          <w:sz w:val="22"/>
          <w:szCs w:val="22"/>
        </w:rPr>
        <w:t>Amennyiben az igénybevevő viselkedésével, tetteivel a gondozó testi, lelki épségét veszélyezteti vagy az ellátást lehetetlenné teszi a gondozó felfüggesztheti az ellátás nyújtását.</w:t>
      </w:r>
    </w:p>
    <w:p>
      <w:pPr>
        <w:pStyle w:val="Normal"/>
        <w:ind w:left="720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11./</w:t>
        <w:tab/>
        <w:t xml:space="preserve">Az ellátást igénybevevő, ha a szolgáltatással kapcsolatban panasszal kíván élni, elsődlegesen a szolgálat vezetőjénél vagy az intézmény igazgatójánál, vagy az ellátott jogi képviselőnél teheti meg írásban vagy szóban. 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Az intézmény vezetője tizenöt napon belül köteles a panasztevőt írásban értesíteni, a panasz kivizsgálásának eredményéről.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Amennyiben a megtett intézkedéssel a panasztevő nem ért egyet, az intézkedés kézhezvételétől számított 8 napon belül a fenntartóhoz (Marcali Kistérségi Többcélú Társulás, 8700 Marcali, Rákóczi utca 11.) fordulhat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left="707" w:hanging="0"/>
        <w:rPr>
          <w:sz w:val="22"/>
          <w:szCs w:val="22"/>
        </w:rPr>
      </w:pPr>
      <w:r>
        <w:rPr>
          <w:b/>
          <w:sz w:val="22"/>
          <w:szCs w:val="22"/>
        </w:rPr>
        <w:t>Ellátottjogi képviselő</w:t>
      </w:r>
      <w:r>
        <w:rPr>
          <w:sz w:val="22"/>
          <w:szCs w:val="22"/>
        </w:rPr>
        <w:t xml:space="preserve">:                                            </w:t>
      </w:r>
    </w:p>
    <w:p>
      <w:pPr>
        <w:pStyle w:val="Normal"/>
        <w:autoSpaceDE w:val="true"/>
        <w:ind w:left="10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 xml:space="preserve">Elérhetősége: </w:t>
      </w:r>
      <w:r>
        <w:rPr>
          <w:sz w:val="22"/>
          <w:szCs w:val="22"/>
        </w:rPr>
        <w:t>20/4899-576</w:t>
      </w:r>
    </w:p>
    <w:p>
      <w:pPr>
        <w:pStyle w:val="Normal"/>
        <w:autoSpaceDE w:val="true"/>
        <w:ind w:left="1067" w:hanging="0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E-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u w:val="single"/>
          </w:rPr>
          <w:t>andrea.bogardi@ijsz.bm.gov.hu</w:t>
        </w:r>
      </w:hyperlink>
    </w:p>
    <w:p>
      <w:pPr>
        <w:pStyle w:val="Normal"/>
        <w:autoSpaceDE w:val="true"/>
        <w:ind w:left="1067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behzssal3"/>
        <w:ind w:left="708" w:hanging="0"/>
        <w:rPr/>
      </w:pPr>
      <w:r>
        <w:rPr>
          <w:sz w:val="22"/>
          <w:szCs w:val="22"/>
        </w:rPr>
        <w:t>Tájékoztatom, hogy a mindenkori ellátottjogi képviselő neve és elérhetőségei intézményünk faliújságján kifüggesztve megtalálható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ázirend valamennyi ellátott és dolgozó számára kötelező érvényű. Kérünk mindenkit a házirend tiszteletben tartás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rcali, </w:t>
      </w:r>
      <w:r>
        <w:rPr>
          <w:sz w:val="22"/>
          <w:szCs w:val="22"/>
          <w:highlight w:val="yellow"/>
        </w:rPr>
        <w:t>2023.01.0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Hartal Katalin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zösségi pszichiátriai ellátás házirendje a Marcali Szociális és Egészségügyi Szolgáltató Központ által készített, és a Marcali Kistérségi Többcélú Társulás Társulási Tanácsa </w:t>
      </w:r>
      <w:r>
        <w:rPr>
          <w:sz w:val="22"/>
          <w:szCs w:val="22"/>
          <w:highlight w:val="yellow"/>
        </w:rPr>
        <w:t>51/2022. (XI.17.)</w:t>
      </w:r>
      <w:r>
        <w:rPr/>
        <w:t xml:space="preserve"> </w:t>
      </w:r>
      <w:r>
        <w:rPr>
          <w:sz w:val="22"/>
          <w:szCs w:val="22"/>
        </w:rPr>
        <w:t xml:space="preserve"> számú társulási tanácsi határozatával jóváhagyott szakmai program 9. számú mellékle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55"/>
        </w:tabs>
        <w:ind w:left="35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behzssal3Char">
    <w:name w:val="Szövegtörzs behúzással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a.bogardi@ijsz.bm.gov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20:00Z</dcterms:created>
  <dc:creator>Családsegítő_1</dc:creator>
  <dc:description/>
  <cp:keywords/>
  <dc:language>en-US</dc:language>
  <cp:lastModifiedBy>Katalin Hartal</cp:lastModifiedBy>
  <cp:lastPrinted>2016-10-24T09:02:00Z</cp:lastPrinted>
  <dcterms:modified xsi:type="dcterms:W3CDTF">2023-05-10T12:36:00Z</dcterms:modified>
  <cp:revision>9</cp:revision>
  <dc:subject/>
  <dc:title>Szociális és Egészségügyi Szolgáltató Központ</dc:title>
</cp:coreProperties>
</file>